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0679424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3894113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4643989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7101211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5493421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113444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694386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370771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3376740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6573779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1839670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5063827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9577611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2481526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4770344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3220679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698135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2595906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3008813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467112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7696591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7301643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2787391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2814437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3596435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7310347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9921848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8291075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8979142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2334838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8946596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6566290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032913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6876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4002350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6387913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0723083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3934835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0414099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8231421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9358274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163869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9550515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0654593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5197250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4535490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